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oboSim - A Robot Manipulator Simulator has been implem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training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ity of Stutt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itute of Parallel and Distributed High-Performance Systems (IPV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 for Applied Computer Science - Image Understanding (B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itwiesenstrasse 20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-70565 Stuttgart, Ger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unl@informatik.uni-stuttgart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schuet@trick.informatik.uni-stuttgart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via ftp (ftp://ftp.informatik.uni-stuttgart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/robosi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by Johannes Sch�tz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Rainer Poll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Dr.Thomas Br�u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