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S TO ROBO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generated for a software practical course by Joha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�tzner,under the direction of Dr.Thomas Br�unl, University of Stuttg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96. It is based on the 'Studienarbeit' by Rainer Pollak, made in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med in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Sim is a program which simulates a six-link robot. You can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in several ways and manipulate it, for example giving the link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or changing the weights belonging to the indicated angles. It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ke the robot save pre-allocated positions and to teach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quence of movements.Also, this software can be used to control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. This robot is a Lynxmotion manipulator, available from Joker Robo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passage the possible commands are explained in more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Useful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Java applet needs a reserved place of 920x670 pixels. Otherwise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re hidden by the panel on the right side. If you can't see a 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between the control panels, it's useful to click several tim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. If the robot seems to stop while doing a move and the scrollba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, it might be helpful to move the mouse across the ro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exist a lot of security restrictions, the loading and produ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rograms can only be done with the Java interpreter.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ts started with Netscape are not allowed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robot can only be controlled by a special RoboSim vers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ntrol needs C-code which has to be integrated into this Jav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ration would make it impossible for this program to run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. So the integration has been realized only on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Kinema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ontrol the robot and its rotation links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 by modifying the angles corresponding to these links. The angles'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stricted to sensible ranges which are shown above the scollbar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gle 1: 180.0 degree to -180.0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gle 2: 30.0 degree to -210.0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gle 3: 30.0 degree to -210.0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gle 4: 180.0 degree to -180.0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gle 5: 90.0 degree to -90.0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gle 6: 180.0 degree to -180.0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robot has not got the facilities of angles 4 and 6, so these 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vailabl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Kinema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robot by giving it a target position (x-, y-, and z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. The movement is executed after a click on the execute, 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n just below the scrollbars of the inverse kinematics. If a target point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able, the robot stops. By pushing on the other button in the au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you can select, whether the robot should move in a straight line or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 of the arm length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vary the length of the arms of the robot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exists a test for collision. If a collision is detected, the chan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lengths is not executed. The execution is only performed,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button is pushed. The possible new lengths are limited to sensible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bove each scrollbar. They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m 1: 15.0 to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m 2: 15.0 to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m 3: 15.0 to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al robot is controlled, this command can't be selected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robot has fixed arm leng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weigh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values given to the text fields are only accepted after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button. Then you have new angle weights. They are neede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solution of the inverse kinematics. The values have to be positve inte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vie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point of view by dragging the robot with the mous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By using the zoom scrollbar, you are able to increase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ro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your required speed with the corresponding scrollbar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off the double buffering mode, the robot motion is much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/Go to pos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itions can be defined simply by pushing the define pos butt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By doing this, the six actual angles of the robot and the actual op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state of the hand are saved. This position can be restored by pu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go to button. The first button (Go to Init ) holds the ang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at the beginning. If you want to see an example movement, push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/Real robo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the virtual robot as shown in the middle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eal robot (Lynxmotion manipulator). Selecting the real robot, the 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and the angles four and six can't be changed, since the real one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ly four 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this button, you can load a file which either has bee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y hand" or has been produced with the Teach button. How to writ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use the Teach button, see the following 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activated this button, a file dialog window appears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oose the name and the directory of the file which will be produc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omatically. By doing this, the Teach button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utton and the Stop button will be enabled. Now you can control the 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 as usual, but every time you push the Enter button, the actual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s and the actual open/close state of the hand are written into the indica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is only stopped, if the Stop button is pushed.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, the actual linkleng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and zooming factor ar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wn control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control programs such like these ones being produced by the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but you have got more command power. Every command starts with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 character and is completed by the arguments needed for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put, e.g. command character and arguments, must be in a sepe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required motion of RoboSim cannot be guaranteed.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" This character stands for forward kinematics. It has to be followed by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double format representing the new angles. Remember that ever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 number has to be in a row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" indicates inverse kinematics. In the next three lines there must be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of the targe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By choosing this character, which represents linklengths, you can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new lengths for the links. These lengths has to be in the allowed r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" is the abbreviated form for angle weights . The arguments of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ix new angle weightswich are inte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" represents speed. It has only one argument - the new speed.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starts at 1 (slow) and goes up to 82 (fa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signifies that the content of the following line should be regar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/close state of the robot's hand. 0.0 means a fully open hand and 1.0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closed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" indicates the zooming factor. The zooming factor range is between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y tiny) and 3.5 (lar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must be the last command of every control program and mean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#" Comments start with # and last till the end of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s not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omatic generated file (Mon Jul 08 12:43:30 MET DS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-33.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7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6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43.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6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94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43.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51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.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7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-51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